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крытое акционерное общество</w:t>
      </w:r>
    </w:p>
    <w:p>
      <w:pPr>
        <w:pStyle w:val="Normal"/>
        <w:ind w:left="14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__________“ ЮРЬЕВЕЦКИЕ ЭЛЕКТРИЧЕСКИЕ СЕТИ ” – ОАО “ ЮЭС ”__________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Почт. адрес: </w:t>
      </w:r>
      <w:r>
        <w:rPr>
          <w:b/>
          <w:color w:val="404040"/>
          <w:sz w:val="18"/>
          <w:szCs w:val="18"/>
        </w:rPr>
        <w:t>153012, г. Иваново, ул. Советская, д.47, к.2</w:t>
      </w:r>
    </w:p>
    <w:p>
      <w:pPr>
        <w:pStyle w:val="Normal"/>
        <w:rPr/>
      </w:pPr>
      <w:r>
        <w:rPr>
          <w:color w:val="404040"/>
          <w:sz w:val="18"/>
          <w:szCs w:val="18"/>
        </w:rPr>
        <w:t>Юр. адрес: 153013, г. Иваново, ул. Кавалерийская,  д. 3, офис 1001, помещение №6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ИНН / КПП 3720003843 / 370201001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ОГРН 1083720000165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БИК 044525175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К/с  30101810245250000175</w:t>
      </w:r>
    </w:p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Р/с   40702810800500000068 </w:t>
      </w:r>
    </w:p>
    <w:p>
      <w:pPr>
        <w:pStyle w:val="ConsPlusCel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-л Московский №2 ПАО Банк «ФК Открытие» г.Москва</w:t>
      </w:r>
    </w:p>
    <w:p>
      <w:pPr>
        <w:pStyle w:val="ConsPlusCel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 (факс) 8 (4932) 48-22-14</w:t>
      </w:r>
    </w:p>
    <w:p>
      <w:pPr>
        <w:pStyle w:val="ConsPlusCel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en-US"/>
        </w:rPr>
        <w:t>oao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ues</w:t>
      </w:r>
      <w:r>
        <w:rPr>
          <w:rFonts w:cs="Times New Roman" w:ascii="Times New Roman" w:hAnsi="Times New Roman"/>
          <w:sz w:val="18"/>
          <w:szCs w:val="18"/>
        </w:rPr>
        <w:t>@</w:t>
      </w:r>
      <w:r>
        <w:rPr>
          <w:rFonts w:cs="Times New Roman" w:ascii="Times New Roman" w:hAnsi="Times New Roman"/>
          <w:sz w:val="18"/>
          <w:szCs w:val="18"/>
          <w:lang w:val="en-US"/>
        </w:rPr>
        <w:t>yandex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№                 </w:t>
      </w:r>
      <w:r>
        <w:rPr>
          <w:u w:val="single"/>
        </w:rPr>
        <w:t>от                                             2019г</w:t>
      </w:r>
      <w:r>
        <w:rPr/>
        <w:t xml:space="preserve">.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На Ваш  №</w:t>
      </w:r>
      <w:r>
        <w:rPr/>
        <w:t xml:space="preserve"> _____________________________</w:t>
      </w:r>
    </w:p>
    <w:p>
      <w:pPr>
        <w:pStyle w:val="Normal"/>
        <w:rPr>
          <w:b/>
          <w:b/>
          <w:sz w:val="18"/>
        </w:rPr>
      </w:pPr>
      <w:r>
        <w:rPr/>
        <w:t xml:space="preserve">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партамент энергетики и  тариф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вановской области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53002, г. Иваново, ул. Велижская,  д. 8 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Начальнику  Департамента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ревой Е.Н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ка предложений, </w:t>
        <w:br/>
        <w:t xml:space="preserve">поступивших в период 1 – 20 марта 2019 года в рамках общественного обсуждения  к проекту инвестиционной программы ОАО «Юрьевецкие электрические сети» на 2020 год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ами 8 и 9 Правил утверждения инвестиционных программ субъектов электроэнергетики, утвержденных постановлением Правительства Российской Федерации от 01.12.2009 года № 977, ОАО «Юрьевецкие электрические сети» был обеспечен сбор предложений по проекту инвестиционной программы ОАО «Юрьевецкие электрические сети» на 2020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размещении проекта инвестиционной программы направлено в Межотраслевой Совет потребителей 27 февраля 2019 года, а так же размещено на официальном сайте ОАО «Юрьевецкие электрические сети» в разделе «Раскрытие информации», подразделе «Сведения об инвестиционных программах» -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</w:rPr>
          <w:t>https://www.оао-югэс.рф/disclosure/information-about-investment-programs/list.php?SECTION_ID=31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бщественного обсуждения проекта инвестиционной программы в период с 01.03.2018 по 20.03.2018 года предложений не поступало.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i/>
          <w:i/>
          <w:sz w:val="24"/>
          <w:szCs w:val="24"/>
        </w:rPr>
      </w:pPr>
      <w:r>
        <w:rPr>
          <w:sz w:val="24"/>
          <w:szCs w:val="24"/>
        </w:rPr>
        <w:t>Генеральный директор                                                               А.А.Волков</w:t>
      </w:r>
    </w:p>
    <w:p>
      <w:pPr>
        <w:pStyle w:val="Normal"/>
        <w:tabs>
          <w:tab w:val="clear" w:pos="708"/>
          <w:tab w:val="left" w:pos="6045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sectPr>
      <w:type w:val="nextPage"/>
      <w:pgSz w:w="11906" w:h="16838"/>
      <w:pgMar w:left="1080" w:right="74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41:00Z</dcterms:created>
  <dc:creator>Ekonomist</dc:creator>
  <dc:description/>
  <cp:keywords/>
  <dc:language>en-US</dc:language>
  <cp:lastModifiedBy>Buhg</cp:lastModifiedBy>
  <cp:lastPrinted>2019-03-19T11:42:00Z</cp:lastPrinted>
  <dcterms:modified xsi:type="dcterms:W3CDTF">2019-03-28T10:27:00Z</dcterms:modified>
  <cp:revision>26</cp:revision>
  <dc:subject/>
  <dc:title>Р О С С И Й С К А Я        Ф Е Д Е Р А Ц И Я </dc:title>
</cp:coreProperties>
</file>